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2842868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2199643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98219330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